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13_127954607"/>
      <w:bookmarkStart w:id="1" w:name="__Fieldmark__13_127954607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127954607"/>
            <w:bookmarkStart w:id="3" w:name="__Fieldmark__14_127954607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127954607"/>
            <w:bookmarkStart w:id="5" w:name="__Fieldmark__15_127954607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